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6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10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0"/>
        <w:gridCol w:w="1260"/>
        <w:gridCol w:w="1245"/>
        <w:gridCol w:w="1245"/>
        <w:gridCol w:w="1125"/>
        <w:gridCol w:w="109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3,0 м восточнее и 10,5 м севернее от северо-восточного угла двухэтажного жилого дома № 150 по ул. Куйбышева  и на расстоянии 5,0 м от бордюрного камня автомобильной дороги справа по ходу движения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6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1:28:36Z</dcterms:modified>
  <cp:revision>91</cp:revision>
  <dc:subject/>
  <dc:title>Информационное сообщение</dc:title>
</cp:coreProperties>
</file>